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Heartwood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383665" cy="1383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Makes up center of tree and gives the tree strength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I support; I support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Stand in center, tighten muscle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ateral Roots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116965" cy="1470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965" cy="147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Spread out from tree and cover a broad area.  Absorb water from soil.</w:t>
            </w:r>
          </w:p>
          <w:p>
            <w:pPr>
              <w:pStyle w:val="Normal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Make sucking noises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ie down with feet toward the xylem and arms/fingers spread out to represent root hair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Xyle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894080" cy="1393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Transports water &amp; nutrients from roots to all parts of the tree.  Also called sapwood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Gurgle, slurp. Gurgle, slurp. Transport water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Join hands to form small circle around the heartwood.  Raise joined hands up and dow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Xyle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894080" cy="13938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Transports water &amp; nutrients from roots to all parts of the tree. Also called sapwood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Gurgle, slurp. Gurgle, slurp. Transport water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Join hands to form small circle around the heartwood.  Raise joined hands up and down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Xyle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894080" cy="1393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139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Transports water &amp; nutrients from roots to all parts of the tree. Also called sapwood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Gurgle, slurp. Gurgle, slurp. Transport water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Join hands to form small circle around the heartwood.  Raise joined hands up and down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Taproot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071880" cy="1406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Anchors tree – grows straight into ground.  Absorbs water from soil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Stay in place.  Stay in place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Sit down with back against xyl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ateral Roots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106805" cy="1457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680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Spread out from tree and cover a broad area.  Absorb water from soil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Make sucking noises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ie down with feet toward the xylem and arms/fingers spread out to represent root hairs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eaves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2286000" cy="148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od factories of a tree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make food; we make food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Hold a piece of string (other end held by heartwood); flutter hand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eaves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2286000" cy="148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od factories of a tree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make food; we make food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Hold a piece of string (other end held by heartwood); flutter hand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eaves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2286000" cy="14839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od factories of a tree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make food; we make food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Hold a piece of string (other end held by heartwood); flutter hands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eaves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2286000" cy="14839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od factories of a tree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make food; we make food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Hold a piece of string (other end held by heartwood); flutter hands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hloe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460500" cy="11430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Transports food from leaves to the rest of the tree.  Also called inner bark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od to the Tree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Join hands and form large circle around tree.  Reach above heads (for food) and squat and open hands (release the food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Cambiu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739900" cy="13081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duces new xylem, phloem, or cambiu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New phloem, xylem, and cambium.  New phloem, xylem, and cambium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rm a circle between the phloem &amp; xylem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Cambiu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739900" cy="13081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duces new xylem, phloem, or cambiu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New phloem, xylem, and cambium.  New phloem, xylem, and cambium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rm a circle between the phloem &amp; xylem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Cambiu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739900" cy="13081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duces new xylem, phloem, or cambiu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New phloem, xylem, and cambium.  New phloem, xylem, and cambium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rm a circle between the phloem &amp; xylem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Cambiu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739900" cy="13081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duces new xylem, phloem, or cambiu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New phloem, xylem, and cambium.  New phloem, xylem, and cambium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rm a circle between the phloem &amp; xylem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Cambiu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739900" cy="13081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duces new xylem, phloem, or cambium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New phloem, xylem, and cambium.  New phloem, xylem, and cambium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Form a circle between the phloem &amp; xylem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ock arms and form a circle that faces out from the center of the tree.  March in place.  Look Tough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ock arms and form a circle that faces out from the center of the tree.  March in place.  Look Tough!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ock arms and form a circle that faces out from the center of the tree.  March in place.  Look Tough!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ock arms and form a circle that faces out from the center of the tree.  March in place.  Look Tough!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ock arms and form a circle that faces out from the center of the tree.  March in place.  Look Tough!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ock arms and form a circle that faces out from the center of the tree.  March in place.  Look Tough!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ock arms and form a circle that faces out from the center of the tree.  March in place.  Look Tough!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Bark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drawing>
                <wp:inline distT="0" distB="0" distL="0" distR="0">
                  <wp:extent cx="1816100" cy="14351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100" cy="143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Protects the tree from injury caused by animals, plants, disease, &amp; fire.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“</w:t>
            </w: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We are bark.  Please keep out.”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  <w:t>Lock arms and form a circle that faces out from the center of the tree.  March in place.  Look Tough!</w:t>
            </w:r>
          </w:p>
          <w:p>
            <w:pPr>
              <w:pStyle w:val="Normal"/>
              <w:jc w:val="center"/>
              <w:rPr>
                <w:rFonts w:ascii="Chalkboard Bold;Courier New" w:hAnsi="Chalkboard Bold;Courier New" w:cs="Chalkboard Bold;Courier New"/>
                <w:sz w:val="32"/>
                <w:lang w:bidi="en-US"/>
              </w:rPr>
            </w:pPr>
            <w:r>
              <w:rPr>
                <w:rFonts w:cs="Chalkboard Bold;Courier New" w:ascii="Chalkboard Bold;Courier New" w:hAnsi="Chalkboard Bold;Courier New"/>
                <w:sz w:val="32"/>
                <w:lang w:bidi="en-US"/>
              </w:rPr>
            </w:r>
          </w:p>
        </w:tc>
      </w:tr>
    </w:tbl>
    <w:p>
      <w:pPr>
        <w:pStyle w:val="Normal"/>
        <w:jc w:val="center"/>
        <w:rPr>
          <w:rFonts w:ascii="Chalkboard Bold;Courier New" w:hAnsi="Chalkboard Bold;Courier New" w:cs="Chalkboard Bold;Courier New"/>
        </w:rPr>
      </w:pPr>
      <w:r>
        <w:rPr>
          <w:rFonts w:cs="Chalkboard Bold;Courier New" w:ascii="Chalkboard Bold;Courier New" w:hAnsi="Chalkboard Bold;Courier New"/>
        </w:rPr>
      </w:r>
      <w:r>
        <w:br w:type="page"/>
      </w:r>
    </w:p>
    <w:p>
      <w:pPr>
        <w:pStyle w:val="Normal"/>
        <w:jc w:val="center"/>
        <w:rPr>
          <w:rFonts w:ascii="Chalkboard Bold;Courier New" w:hAnsi="Chalkboard Bold;Courier New" w:cs="Chalkboard Bold;Courier New"/>
        </w:rPr>
      </w:pPr>
      <w:r>
        <w:rPr>
          <w:rFonts w:cs="Chalkboard Bold;Courier New" w:ascii="Chalkboard Bold;Courier New" w:hAnsi="Chalkboard Bold;Courier New"/>
        </w:rPr>
        <w:drawing>
          <wp:inline distT="0" distB="0" distL="0" distR="0">
            <wp:extent cx="5481320" cy="50336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 Bol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5.wmf"/><Relationship Id="rId19" Type="http://schemas.openxmlformats.org/officeDocument/2006/relationships/image" Target="media/image6.wmf"/><Relationship Id="rId20" Type="http://schemas.openxmlformats.org/officeDocument/2006/relationships/image" Target="media/image6.wmf"/><Relationship Id="rId21" Type="http://schemas.openxmlformats.org/officeDocument/2006/relationships/image" Target="media/image6.wmf"/><Relationship Id="rId22" Type="http://schemas.openxmlformats.org/officeDocument/2006/relationships/image" Target="media/image6.wmf"/><Relationship Id="rId23" Type="http://schemas.openxmlformats.org/officeDocument/2006/relationships/image" Target="media/image6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7.wmf"/><Relationship Id="rId27" Type="http://schemas.openxmlformats.org/officeDocument/2006/relationships/image" Target="media/image7.wmf"/><Relationship Id="rId28" Type="http://schemas.openxmlformats.org/officeDocument/2006/relationships/image" Target="media/image7.wmf"/><Relationship Id="rId29" Type="http://schemas.openxmlformats.org/officeDocument/2006/relationships/image" Target="media/image7.wmf"/><Relationship Id="rId30" Type="http://schemas.openxmlformats.org/officeDocument/2006/relationships/image" Target="media/image7.wmf"/><Relationship Id="rId31" Type="http://schemas.openxmlformats.org/officeDocument/2006/relationships/image" Target="media/image7.wmf"/><Relationship Id="rId32" Type="http://schemas.openxmlformats.org/officeDocument/2006/relationships/image" Target="media/image8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5:23:00Z</dcterms:created>
  <dc:creator>College of Education</dc:creator>
  <dc:description/>
  <cp:keywords/>
  <dc:language>en-US</dc:language>
  <cp:lastModifiedBy>Jane Ellen Baker</cp:lastModifiedBy>
  <cp:lastPrinted>2008-10-06T10:23:00Z</cp:lastPrinted>
  <dcterms:modified xsi:type="dcterms:W3CDTF">2008-10-06T15:23:00Z</dcterms:modified>
  <cp:revision>2</cp:revision>
  <dc:subject/>
  <dc:title>Taproot</dc:title>
</cp:coreProperties>
</file>